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80" w:firstLine="720"/>
        <w:rPr>
          <w:sz w:val="28"/>
          <w:szCs w:val="28"/>
        </w:rPr>
      </w:pPr>
      <w:r>
        <w:rPr>
          <w:sz w:val="28"/>
          <w:szCs w:val="28"/>
        </w:rPr>
        <w:t>Newbery Acceptance Speech</w:t>
      </w:r>
    </w:p>
    <w:p>
      <w:pPr>
        <w:pStyle w:val="Normal"/>
        <w:autoSpaceDE w:val="false"/>
        <w:ind w:left="2880" w:firstLine="7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Lois Lowry</w:t>
      </w:r>
    </w:p>
    <w:p>
      <w:pPr>
        <w:pStyle w:val="Normal"/>
        <w:autoSpaceDE w:val="false"/>
        <w:ind w:left="2880" w:firstLine="72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June, 1994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How do you know where to start?” a child asked me once, in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choolroom, where I’d been speaking to her class about the writing of books. I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hrugged and smiled and told her that I just start wherever it feels right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is evening it feels right to start by quoting a passage from The Giver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 scene set during the days in which the boy, Jonas, is beginning to look mo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eeply into the life that has been very superficial, beginning to see that his ow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ast goes back farther than he had ever known and has greater implication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an he had ever suspecte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“…</w:t>
      </w:r>
      <w:r>
        <w:rPr>
          <w:sz w:val="28"/>
          <w:szCs w:val="28"/>
        </w:rPr>
        <w:t>now he saw the familiar wide river beside the path differently. He saw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ll of the light and color and history it contained and carried in its slow-moving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ater; and he knew that there was an Elsewhere from which it came, and a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Elsewhere to which it was going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Every author is asked again and again the question we probably each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ave come to dread the most: HOW DID YOU GET THIS IDEA?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We give glib, quick answers because there are other hands raised, oth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kids in the audience waiting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’d like, tonight, to dispense with my usual flippancy and glibness and tr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 tell you the origins of this book. It is a little like Jonas looking into the riv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nd realizing that it carries with it everything that has come from a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Elsewhere. A spring, perhaps, at the beginning, bubbling up from the earth;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n a trickle from a glacier; a mountain stream entering farther along;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each tributary bringing with it the collected bits and pieces from the past, from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 distant, from the countless Elsewheres: all of it moving, mingled, in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urrent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For me, the tributaries are memories, and I’ve selected only a few. I’ll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ell them to you chronologically. I have to go way back. I’m starting 46 year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go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 1948, I am eleven years old. I have gone with my mother, sister,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rother to join my father, who has been in Tokyo for two years and will be the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or several mor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We live there, in the center of that huge Japanese city, in a small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merican enclave with a very American name: Washington Heights. We liv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n an American style house, with American neighbors, and our littl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munity has its own movie theater, which shows American movies; and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mall church, a tiny library, and an elementary school, and in many ways it i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n odd replica of a United States villag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(In later, adult years I was to ask my mother why we had lived the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nstead of taking advantage of the opportunity to live within the Japanes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munity and to learn and experience a different way of life. But she seeme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urprised by my question. She said that we lived where we did because it wa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fortable. It was familiar. It was safe.)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t eleven years old I am not a particularly adventurous child, nor am I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ebellious one. But I have always been curiou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have a bicycle. Again and again – countless times without my parents’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knowledge – I ride my bicycle out the back gate of the fence that surrounds ou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fortable, familiar, safe American community. I ride down a hill because I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m curious and I enter, riding down that hill, an unfamiliar, slightl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uncomfortable, perhaps even unsafe … though I never feel it to be … area of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kyo that throbs with lif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t is a district called Shibuya. It is crowded with shops and people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aters and street vendors and the day-to- day bustle of Japanese lif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remember, still, after all these years, the smells: fish and fertilizer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harcoal; the sounds: music and shouting and the clatter of wooden shoes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ooden sticks and wooden wheels; and the colors: I remember the babies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ddlers dressed in bright pink and orange and red, most of all, but I remember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o, the dark blue uniforms of the school children: the strangers who are m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wn ag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wander through Shibuya day after day during those years when I am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1, 12 and 13. I love the feel of it, the vigor and the garish brightness and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noise; all of such a contrast to my own lif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But I never talk to anyone. I am not frightened of the people, who are s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ifferent from me, but I am shy. I watch the children shouting and playing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round a school, and they are children my age, and they watch me in return;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ut we never speak to one anoth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One afternoon I am standing on a street corner when a woman near m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eaches out, touches my hair, and says something. I back away, startled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cause my knowledge of the language is poor and I misunderstand her word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 think she has said, “Kirai des’” meaning that she dislikes me; and I am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embarrassed, and confused wondering what I have done wrong; how I hav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isgraced myself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n, after a moment, I realize my mistake. She has said, actually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Kirei-des’.” She has called me pretty. And I look for her, in the crowd, at leas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 smile, perhaps to say thank you if I can overcome my shyness enough t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peak. But she is gon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remember this moment – this instant of communication gone awry –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gain and again over the years. Perhaps this is where the river start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 1954 and 1955 I am a college freshman, living in a very small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ormitory, actually a converted private home, with a group of perhaps fourtee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ther girls. We are very much alike: we wear the same sort of clothes: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ashmere sweaters and plaid wool skirts, knee socks, and loafers. We all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moke Marlboro cigarettes and we knit – usually argyle socks for ou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oyfriends – and play bridge. Sometimes we study; and we get good grade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cause we are all the cream of the crop, the valedictorians and clas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residents from our high schools all over the United State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One of the girls in our dorm is not like the rest of us. She doesn’t wea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ur uniform. She wears blue jeans instead of skirts, and she doesn’t curl h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air or knit or play bridge. She doesn’t date or go to fraternity parties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ance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She’s a smart girl, a good student, a pleasant enough person, but she i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ifferent, somehow alien, and that makes us uncomfortable. We react with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kind of mindless cruelty. We don’t tease or toment her, but we do something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orse; we ignore her. We pretend that she doesn’t exist. In a small house of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ourteen young women, we make one invisibl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Somehow, by shutting her out, we make ourselves feel comfortable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amiliar, saf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think of her now and then as the years pass. Those thoughts –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leeting, but profoundly remorseful – enter the current of the riv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 the summer of 1979, I am sent by a magazine I am working for to a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sland off the coast of Maine to write an article about a painter who lives the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lone. I spend a good deal of time with this man, and we talk a lot about colo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t is clear to me that although I am a highly visual person – a person who see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nd appreciates form and composition and color – this man’s capacity fo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eeing color goes far beyond min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photograph him while I am there, and I keep a copy of his photograph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or myself because there is something about his face – his eyes – which haunt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Later, I hear that he has become blin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think about him – his name is Carl Nelson – from time to time. Hi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hotograph hangs over my desk. I wonder what it was like for him to lose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lors about which he was so impassioned. Now and then I wish, in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himsical way, that he could have somehow magically given me the capacit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 see the way he di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 little bubble begins, a little spurt, which will trickle into the riv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n 1989 I go to a small village in Germany to attend the wedding of on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f my sons. In an ancient church, he marries his Margret in a ceremon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nducted in a language I do not speak and cannot understan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But one section of the service is in English. A woman stands in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alcony of that old stone church and sings the words from the Bible: where you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go, I will go. Your people will be my peopl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How small the world has become, I think, looking around the church 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 many people who sit there wishing happiness to my son and his new wife –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ishing it in their own language as I am wishing it in mine. We are all each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ther’s people now, I find myself thinking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Can you feel that this memory, too, is a stream that is now entering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iver?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nother fragment, my father, nearing 90, is in a nursing home. M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rother and I have hung family pictures on the walls of his room. During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visit, he and I are talking about the people in the pictures. One is my sister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y parents’ first child, who died young of cancer. My father smiles, looking 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er picture. “That’s your sister,” he says happily. “That’s Helen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n he comments, a little puzzled, but not at all sad, “ I can’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emember exactly what happened to her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We can forget pain, I think. And it is comfortable to do so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But I also wonder briefly: is it safe to do that, to forget?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at uncertainty pours itself into the river of thought which will becom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 book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1991. I am in an auditorium somewhere. I have spoken at length abou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y book, Number the Stars, which has been honored with the 1990 Newber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edal. A woman raises her hand. When the turn for her question comes, s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ighs very loudly and says, “Why do we have to tell this Holocaust thing ov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nd over? Is it really necessary?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/>
      </w:pPr>
      <w:r>
        <w:rPr>
          <w:sz w:val="28"/>
          <w:szCs w:val="28"/>
        </w:rPr>
        <w:t>I answer her as well as I can – quoting, in fact, my German daughter-in-law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ho has said to me, “No one knows better than we Germans that we mus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ell this again and again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But I think about her question – and my answer – a great deal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ouldn’t it, I think, playing Devil’s Advocate to myself, make for a mo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fortable world to forget the Holocaust? And I remember once again how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fortable, familiar and safe my parents had sought to make my childhoo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y shielding me from ELSEWHERE. But I remember, too, that my respons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ad been to open the gate again and again. My instinct had been a child’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ttempt to see for myself what lay beyond the wall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thinking becomes another tributary into the river of thought th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ill create The Giv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Here’s another memory. I am sitting in a booth with my daughter in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little Beacon Hill pub where she and I often have lunch together. The televisio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s on in the background, behind the bar, as it always is. She and I are talking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uddenly I gesture to her. I say, “Shhhh” because I have heard a fragment of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 news and I am startled, anxious, and want to hear the rest. Someone ha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alked into a fast-food place with an automatic weapon and randomly killed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number of people. My daughter stops talking and waits while I listen to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est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n I relax. I say to her, in a relieved voice, “It’s all right. It was i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klahoma.” ( O perhaps it was Alabama. Or Indiana.)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She stares at me in amazement that I have said such a hideous thing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How comfortable I made myself feel for a moment, by reducing my ow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ealm of caring to my own familiar neighborhood. How safe I deluded myself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nto feeling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think about that, and it becomes a torrent that enters the flow of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river turbulent by now, and clogged with memories and thoughts and ideas th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gin to mesh and intertwine. The river begins to seek a place to spill ov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When Jonas meets The Giver for the first time, and tries to comprehe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hat lies before him, he says, in confusion “I thought there was only us. I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ought there was only now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/>
      </w:pPr>
      <w:r>
        <w:rPr>
          <w:sz w:val="28"/>
          <w:szCs w:val="28"/>
        </w:rPr>
        <w:t xml:space="preserve">In beginning to write </w:t>
      </w:r>
      <w:r>
        <w:rPr>
          <w:i/>
          <w:sz w:val="28"/>
          <w:szCs w:val="28"/>
        </w:rPr>
        <w:t>The Giver</w:t>
      </w:r>
      <w:r>
        <w:rPr>
          <w:sz w:val="28"/>
          <w:szCs w:val="28"/>
        </w:rPr>
        <w:t xml:space="preserve"> I created – as I always do, in every book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a world that existed only in my imagination – the world of “only us, only now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 tried to make Jonas’s world seem familiar, comfortable, and safe, and I trie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 seduce the reader. I seduced myself along the way,. It did feel good, th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orld. I got rid of all the things I fear and dislike; all the violence, prejudice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overty, and injustice, and I even threw in good manners as a way of lif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cause I liked the idea of it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One child has pointed out, in a letter, that the people in Jonas’s worl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idn’t even have to do dishe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t was very, very tempting to leave it at that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But I’ve never been a writer of fairy tales. And if I’ve learned anything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rough that river of memories, it is that we can’t live in a walled world, in a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only us, only now” world where we are all the same and feel safe. We woul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ave to sacrifice too much. The richness of color and diversity would disappea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eelings for other humans would no longer be necessary. Choices would b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bsolet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nd besides, I had ridden my bike Elsewhere as a child, and liked it there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ut had never been brave enough to tell anyone about it. So it was tim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 letter that I’ve kept for a very long time is from a child who has rea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/>
      </w:pPr>
      <w:r>
        <w:rPr>
          <w:sz w:val="28"/>
          <w:szCs w:val="28"/>
        </w:rPr>
        <w:t xml:space="preserve">my book called </w:t>
      </w:r>
      <w:r>
        <w:rPr>
          <w:i/>
          <w:sz w:val="28"/>
          <w:szCs w:val="28"/>
        </w:rPr>
        <w:t>Anastasia Krupnik</w:t>
      </w:r>
      <w:r>
        <w:rPr>
          <w:sz w:val="28"/>
          <w:szCs w:val="28"/>
        </w:rPr>
        <w:t>. Her letter – she’s a little girl named Paul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rom Louisville, Kentucky – says: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really like the book you wrote about Anastasia and her famil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cause it made me laugh every time I read it. I especially liked when it sai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he didn’t want to have a baby brother in the house because she had to clea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up after him every time and change his diaper when her mother and fath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ren’t home and she doesn’t like to give him a bath and watch him all the tim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nd put him to sleep every night while her mother goes to work…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e fascinating thing: Nothing that the child describes actuall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appens in the book The child – as we all do – has brought her own life to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ook. She has found a place, a place in the pages of a book, that shares h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wn frustration and feeling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nd the same thing is happening – as I hoped it would happen – with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Giv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ose of you who hoped that I would stand here tonight and reveal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true” ending, the “right” interpretation of the ending, will be disappointe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re isn’t one. There’s a right one for each of us, and it depends on our ow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liefs, our own hope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Let me tell you a few endings which are the “right” endings for a few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hildren out of the many who have written to m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From a sixth grader: “I think that when they were traveling they we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raveling in a circle. When they came to “Elsewhere” it was their ol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munity, but they had accepted the memories and all the feelings that g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long with it…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From another: “…Jonas was kind of like Jesus because he took the pai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or everyone else in the community so they wouldn’t have to suffer. And, at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very end of the book, when Jonas and Gabe reached the place that they knew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s Elsewhere, you described Elsewhere as if it were heaven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nd one more: “A lot of people I know would hate that ending, but no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e. I loved it. Mainly because I got to make the book happy. I decided the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ade it. They made it to the past. I decided the past was our world, and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uture was their world. It was parallel worlds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Finally, from one seventh grade boy: “I was really surprised that the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just died at the end. That was a bummer. You could of made them stay alive, I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ought.”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Very few find it a bummer. Most of the young readers who have written t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me have perceived the magic of the circular journey. The truth that we go ou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nd come back, and that what we come back to is changed, and so are w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erhaps I have been traveling in a circle too. Things come together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ecome complet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Here is what I’ve come back to: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daughter who was with me and looked at me in horror the day I fell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victim to thinking we were “only us, only now” (and that what happened in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klahoma, or Alabama, or Indiana didn’t matter) was the first person to rea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 manuscript of The Giver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college classmate who was “different” lives, last I heard, ver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appily in New Jersey with another woman who shares her life. I can only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ope that she has forgiven those of us who were young in a more frightened 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less enlightened tim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My son, and Margret, his German wife – the one who reminded me how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important it is to tell our stories again and again, painful though they often a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now have a little girl who will be the receiver of all of their memories. Thei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aughter had crossed the Atlantic three times before she was six months ol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resumably my granddaughter will never be fearful of Elsewher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Carl Nelson, the man who lost colors but not the memory of them, is th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face on the cover of this book. He died in 1989 but left a vibrant legacy of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aintings. One hangs now in my hom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nd I am especially happy to stand here tonight, on this platform with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llen Say because it truly brings my journey full circle. Allen was twelve year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ld when I was. He lived in Shibuya, that alien Elsewhere that I went to as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hild on a bicycle. He was one of the Other, the Different, the dark-eye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hildren in blue school uniforms, and I was too timid then to do more than sta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at the edge of their school yard, smile shyly, and wonder what their lives wer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lik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Now I can say to Allen what I wish I could have said then: Watashi-n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comodachi des’. Greetings, my friend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have been asked whether the Newbery Medal is, actually, an odd sor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of burden in terms of the greater responsibility one feels. Whether one is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paralyzed by it, fearful of being able to live up to the standards it represent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For me the opposite has been true. I think the 1990 Newbery freed me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o risk failur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Other people took that risk with me, of course, One was my editor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alter Lorraine, who has never to my knowledge been afraid to take a chanc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alter cares more about what a book has to say than he does about wheth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e can turn it into a stuffed animal or a calendar or a movie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Newbery Committee was gutsy too. There would have been safer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ooks. More comfortable books. More familiar books. They took a trip beyond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e realm of sameness, with this one, and I think they should be very p0roud of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at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And all of you, as well. Let me say something to those of you here wh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do such dangerous work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The man that I named The Giver passed along to the boy knowledge,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history, memories, color, pain, laughter, love, and truth. Every time you place a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ook in the hands of a child, you do the same thing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t is very risky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But each time a child opens a book, he pushes open the gate th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separates him from Elsewhere. It gives him choices. It gives him freedom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Those are magnificent, wonderfully unsafe things.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left="720" w:firstLine="720"/>
        <w:rPr>
          <w:sz w:val="28"/>
          <w:szCs w:val="28"/>
        </w:rPr>
      </w:pPr>
      <w:r>
        <w:rPr>
          <w:sz w:val="28"/>
          <w:szCs w:val="28"/>
        </w:rPr>
        <w:t>I have been greatly honored by you now, two times. It is impossible t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express my gratitude for that. Perhaps the only way, really, is to return to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Boston, to my office, to my desk, and to go back to work in hopes that</w:t>
      </w:r>
    </w:p>
    <w:p>
      <w:pPr>
        <w:pStyle w:val="Normal"/>
        <w:tabs>
          <w:tab w:val="clear" w:pos="720"/>
          <w:tab w:val="left" w:pos="10200" w:leader="none"/>
        </w:tabs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whatever I do next will justify the faith in me that this medal represents.</w:t>
      </w:r>
    </w:p>
    <w:p>
      <w:pPr>
        <w:pStyle w:val="Normal"/>
        <w:tabs>
          <w:tab w:val="clear" w:pos="720"/>
          <w:tab w:val="left" w:pos="10200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  <w:t>There are other rivers flowing.</w:t>
      </w:r>
    </w:p>
    <w:sectPr>
      <w:type w:val="nextPage"/>
      <w:pgSz w:w="12240" w:h="15840"/>
      <w:pgMar w:left="360" w:right="360" w:gutter="0" w:header="0" w:top="72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7:37:00Z</dcterms:created>
  <dc:creator>sregan</dc:creator>
  <dc:description/>
  <cp:keywords/>
  <dc:language>en-US</dc:language>
  <cp:lastModifiedBy>sregan</cp:lastModifiedBy>
  <dcterms:modified xsi:type="dcterms:W3CDTF">2011-10-26T17:37:00Z</dcterms:modified>
  <cp:revision>2</cp:revision>
  <dc:subject/>
  <dc:title>Newbery Acceptance Speech</dc:title>
</cp:coreProperties>
</file>